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721309467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 xml:space="preserve">          </w:t>
        <w:tab/>
        <w:tab/>
        <w:t>№ 17-8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роках выплаты дополнительной оплаты труда (вознаграждения) членам Территориальной избирательной комиссии № 46 </w:t>
      </w:r>
      <w:r>
        <w:rPr>
          <w:b/>
          <w:bCs/>
          <w:sz w:val="28"/>
          <w:szCs w:val="28"/>
        </w:rPr>
        <w:t xml:space="preserve">с полномочиями окружной избирательной комиссии № 18  </w:t>
      </w:r>
      <w:r>
        <w:rPr>
          <w:b/>
          <w:sz w:val="28"/>
          <w:szCs w:val="28"/>
        </w:rPr>
        <w:t xml:space="preserve">с правом решающего голоса, осуществляющим свои полномочия в комиссии не на постоянной (штатной) основе, в период подготовки и проведения выборов </w:t>
      </w:r>
      <w:bookmarkStart w:id="2" w:name="_Hlk76101414"/>
      <w:r>
        <w:rPr>
          <w:b/>
          <w:sz w:val="28"/>
          <w:szCs w:val="28"/>
        </w:rPr>
        <w:t>депутатов Законодательного Собрания Санкт-Петербурга седьмого созыва</w:t>
      </w:r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рядком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Санкт-Петербурга седьмого созыва, утвержденным решением Санкт-Петербургской избирательной комиссии от 01 июля 2021 года № 243-10, Территориальная избирательная комиссия № 46 с полномочиями окружной избирательной комиссии № 18  </w:t>
      </w:r>
      <w:r>
        <w:rPr>
          <w:b/>
          <w:sz w:val="28"/>
          <w:szCs w:val="28"/>
        </w:rPr>
        <w:t>решила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роки выплаты дополнительной оплаты труда (вознаграждения) членам Территориальной избирательной комиссии № 46 с полномочиями окружной избирательной комиссии № 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правом решающего голоса, осуществляющим свои полномочия в комиссии не на постоянной (штатной) основе в период подготовки и проведения выборов депутатов Законодательного Собрания Санкт-Петербурга седьмого созыва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июнь 2021 г. не позднее 31 июля 2021 года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июль 2021 г. не позднее 15 августа 2021 года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август 2021 г. не позднее 15 сентября 2021 года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ентябрь 2021 г. не позднее 08 октября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  <w:tab/>
        <w:t xml:space="preserve">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3" w:name="_GoBack"/>
      <w:bookmarkEnd w:id="3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6:00Z</dcterms:created>
  <dc:creator>Добротворская Елена</dc:creator>
  <dc:description/>
  <cp:keywords/>
  <dc:language>en-US</dc:language>
  <cp:lastModifiedBy>Борис</cp:lastModifiedBy>
  <cp:lastPrinted>2020-06-09T13:45:00Z</cp:lastPrinted>
  <dcterms:modified xsi:type="dcterms:W3CDTF">2021-07-16T09:59:00Z</dcterms:modified>
  <cp:revision>19</cp:revision>
  <dc:subject/>
  <dc:title/>
</cp:coreProperties>
</file>