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587450353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 xml:space="preserve">            </w:t>
        <w:tab/>
        <w:tab/>
        <w:t>№ 17-4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работы членов Территориальной избирательной комиссии № 46 с правом решающего голос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rStyle w:val="Fontstyle21"/>
        </w:rPr>
        <w:t xml:space="preserve">В соответствии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         а также иных выплат в период подготовки и проведения выборов                   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«О распределении средств федерального бюджета, выделенных Санкт-Петербургской избирательной комиссии на подготовку и проведение выборов депутатов Государственной Думы Федерального Собрания Российской Федерации» </w:t>
      </w:r>
      <w:r>
        <w:rPr>
          <w:sz w:val="28"/>
          <w:szCs w:val="28"/>
        </w:rPr>
        <w:t>Территориальная избирательная комиссия № 46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работы членов Территориальной избирательной комиссии № 46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июль 2021 года согласно Приложениям №1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6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август 2021 года согласно Приложениям №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работы членов Территориальной избирательной комиссии № 46 с правом решающего голоса, работающих в комиссии не на постоянной (штатной) основе, при подготовке и проведении выборов депутатов Государственной Думы Федерального Собрания Российской Федерации восьмого созыва на сентябрь 2021 года согласно Приложениям №3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  <w:tab/>
        <w:t xml:space="preserve">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2" w:name="_GoBack"/>
      <w:bookmarkEnd w:id="2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4:00Z</dcterms:created>
  <dc:creator>Добротворская Елена</dc:creator>
  <dc:description/>
  <cp:keywords/>
  <dc:language>en-US</dc:language>
  <cp:lastModifiedBy>Борис</cp:lastModifiedBy>
  <cp:lastPrinted>2021-07-12T17:12:00Z</cp:lastPrinted>
  <dcterms:modified xsi:type="dcterms:W3CDTF">2021-07-16T10:00:00Z</dcterms:modified>
  <cp:revision>14</cp:revision>
  <dc:subject/>
  <dc:title/>
</cp:coreProperties>
</file>