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727105083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 xml:space="preserve">                         </w:t>
      </w: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 июля 2021 г.</w:t>
        <w:tab/>
        <w:tab/>
        <w:tab/>
        <w:tab/>
        <w:tab/>
        <w:tab/>
        <w:tab/>
        <w:t xml:space="preserve">          </w:t>
        <w:tab/>
        <w:tab/>
        <w:t>№ 17 - 5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оках выплаты дополнительной оплаты труда (вознаграждения) членам Территориальной избирательной комиссии № 46 с правом решающего голоса, работающих в комиссии не на постоянной (штатной) основе, в период подготовки и проведения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Центральной избирательной комиссии Российской Федерации от 23 июня 2021 № 12/94-8 «О размерах и порядке выплаты компенсации и дополнительной оплаты труда (вознаграждения),                 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Территориальная избирательная комиссия № 46 </w:t>
      </w:r>
      <w:r>
        <w:rPr>
          <w:b/>
          <w:sz w:val="28"/>
          <w:szCs w:val="28"/>
        </w:rPr>
        <w:t>решила: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сроки выплаты дополнительной оплаты труда (вознаграждения) членам Территориальной избирательной комиссии № 46 с правом решающего голоса, работающим в комиссии не на постоянной (штатной) основе при подготовке и проведении выборов депутатов Государственной Думы Федерального Собрания Российской Федерации восьмого созыва: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июль 2021 г. не позднее 15 августа 2021г.;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август 2021 г. не позднее 15 сентября 2021г;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ентябрь 2021 г. не позднее 07 октября 2021;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  <w:tab/>
        <w:t xml:space="preserve">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</w:t>
        <w:tab/>
        <w:tab/>
        <w:tab/>
      </w:r>
      <w:bookmarkStart w:id="2" w:name="_GoBack"/>
      <w:bookmarkEnd w:id="2"/>
      <w:r>
        <w:rPr>
          <w:sz w:val="28"/>
          <w:szCs w:val="28"/>
        </w:rPr>
        <w:tab/>
        <w:tab/>
        <w:t>Б. Ю.Боб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А.А.Федюшев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6:00Z</dcterms:created>
  <dc:creator>Добротворская Елена</dc:creator>
  <dc:description/>
  <cp:keywords/>
  <dc:language>en-US</dc:language>
  <cp:lastModifiedBy>Борис</cp:lastModifiedBy>
  <cp:lastPrinted>2020-06-09T13:45:00Z</cp:lastPrinted>
  <dcterms:modified xsi:type="dcterms:W3CDTF">2021-07-16T10:00:00Z</dcterms:modified>
  <cp:revision>14</cp:revision>
  <dc:subject/>
  <dc:title/>
</cp:coreProperties>
</file>