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345648499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 xml:space="preserve">                         </w:t>
      </w: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 июля 2021 г.</w:t>
        <w:tab/>
        <w:tab/>
        <w:tab/>
        <w:tab/>
        <w:tab/>
        <w:tab/>
        <w:tab/>
        <w:t xml:space="preserve">            </w:t>
        <w:tab/>
        <w:tab/>
        <w:t>№ 17-7</w:t>
      </w:r>
    </w:p>
    <w:p>
      <w:pPr>
        <w:pStyle w:val="1"/>
        <w:keepNext w:val="false"/>
        <w:autoSpaceDE w:val="true"/>
        <w:spacing w:lineRule="auto" w:line="360"/>
        <w:ind w:firstLine="709"/>
        <w:jc w:val="both"/>
        <w:outlineLvl w:val="9"/>
        <w:rPr>
          <w:rFonts w:ascii="ༀЀ;Times New Roman" w:hAnsi="ༀЀ;Times New Roman" w:cs="ༀЀ;Times New Roman"/>
          <w:color w:val="000000"/>
          <w:sz w:val="28"/>
          <w:szCs w:val="28"/>
        </w:rPr>
      </w:pPr>
      <w:r>
        <w:rPr>
          <w:rFonts w:cs="ༀЀ;Times New Roman" w:ascii="ༀЀ;Times New Roman" w:hAnsi="ༀЀ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рафиков работы членов Территориальной избирательной комиссии № 46 </w:t>
      </w:r>
      <w:r>
        <w:rPr>
          <w:b/>
          <w:bCs/>
          <w:sz w:val="28"/>
          <w:szCs w:val="28"/>
        </w:rPr>
        <w:t>с полномочиями окружной избирательной комиссии № 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 правом решающего голос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яющих свои полномочия в комиссии не на постоянной (штатной) основе, при подготовке и проведении выборов депутатов Законодательного Собрания Санкт-Петербурга седьмого созыв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Fontstyle21"/>
        </w:rPr>
        <w:t xml:space="preserve">          </w:t>
      </w:r>
      <w:r>
        <w:rPr>
          <w:rStyle w:val="Fontstyle21"/>
        </w:rPr>
        <w:t>В соответствии с Порядком выплаты компенсации и дополнительной оплаты труда (вознаграждения), а также иных выплат в период подготовки и проведения выборов депутатов Законодательного Собрания Санкт-Петербурга седьмого созыва, утвержденным решением Санкт-Петербургской избирательной комиссии от 01 июля 2021 года № 243-1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№ 46 с полномочиями окружной избирательной комиссии № 18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к работы членов Территориальной избирательной комиссии № 46 с полномочиями окружной избирательной комиссии № 18  с правом решающего голоса, осуществляющих свои полномочия в комиссии не на постоянной (штатной) основе, при подготовке и проведении выборов депутатов Законодательного Собрания Санкт-Петербурга седьмого созыва на июль 2021 года согласно Приложениям №1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работы членов Территориальной избирательной комиссии № 46 с полномочиями окружной избирательной комиссии № 18  с правом решающего голоса, осуществляющих свои полномочия в комиссии не на постоянной (штатной) основе, при подготовке и проведении выборов депутатов Законодательного Собрания Санкт-Петербурга седьмого созыва на август 2021 года согласно Приложениям №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работы членов Территориальной избирательной комиссии № 46 с полномочиями окружной избирательной комиссии № 18  с правом решающего голоса, осуществляющих свои полномочия в комиссии не на постоянной (штатной) основе, при подготовке и проведении выборов депутатов Законодательного Собрания Санкт-Петербурга седьмого созыва на сентябрь 2021 года согласно Приложениям №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знать утратившим силу график работы членов Территориальной избирательной комиссии № 46 с полномочиями окружной избирательной комиссии № 18  с правом решающего голоса, осуществляющих свои полномочия в комиссии не на постоянной (штатной) основе, при подготовке и проведении выборов депутатов Законодательного Собрания Санкт-Петербурга седьмого созыва с 1 по 16 июля 2021 года, утвержденный решением Территориальной избирательной комиссией № 46 с полномочиями окружной избирательной комиссии № 18 от 01 июля 2021 года № 15-1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  <w:tab/>
        <w:t>Разместить настоящее решение на сайте Территориальной избирательной комиссии № 46 в информационно-телекоммуникационной сети «Интернет»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  <w:tab/>
        <w:t xml:space="preserve">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кова Бориса Юрьевича.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</w:t>
        <w:tab/>
        <w:tab/>
        <w:tab/>
      </w:r>
      <w:bookmarkStart w:id="2" w:name="_GoBack"/>
      <w:bookmarkEnd w:id="2"/>
      <w:r>
        <w:rPr>
          <w:sz w:val="28"/>
          <w:szCs w:val="28"/>
        </w:rPr>
        <w:tab/>
        <w:tab/>
        <w:t>Б. Ю.Боб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                                                                          А.А.Федюшев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44:00Z</dcterms:created>
  <dc:creator>Добротворская Елена</dc:creator>
  <dc:description/>
  <cp:keywords/>
  <dc:language>en-US</dc:language>
  <cp:lastModifiedBy>Борис</cp:lastModifiedBy>
  <cp:lastPrinted>2021-07-12T19:44:00Z</cp:lastPrinted>
  <dcterms:modified xsi:type="dcterms:W3CDTF">2021-07-16T10:00:00Z</dcterms:modified>
  <cp:revision>14</cp:revision>
  <dc:subject/>
  <dc:title/>
</cp:coreProperties>
</file>